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polonist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zyta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Lektura „Kajtkowe przygody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Uzupełniony tekst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Zwierzęta gospodarskie regularnie otrzymywał pożywienie. Na podwórku rządziła szara gęś, która dumnie spacerowała pomiędzy zwierzętami. Gdy pojawiły się na podwórku wieprzki i skierowały się do koryta z karmą dla kur złapała jednego za ucho, aż kwiczał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Kajtkowi nie podobały się tutejsze zwyczaje i zaczął odganiać współtowarzyszy długim dziobem, aż się wszyscy rozbiegli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Kajtka nie obawiały się wróble, które były zwinne. Bukiet pilnował podwórza i wziął bociana za przybłędę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Kasztankowi gospodarz podrzucał miarkę owsa, natomiast Krasuli Weronika zanosiła pomyje z obierkami. Kacperek częstował Bukieta kaszą z ziemniakami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2757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7584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17-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0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17-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4:19:00Z</dcterms:created>
  <dc:creator>EUROFORUM</dc:creator>
  <dc:description/>
  <cp:keywords/>
  <dc:language>en-US</dc:language>
  <cp:lastModifiedBy>Euro</cp:lastModifiedBy>
  <dcterms:modified xsi:type="dcterms:W3CDTF">2015-09-23T14:26:00Z</dcterms:modified>
  <cp:revision>3</cp:revision>
  <dc:subject/>
  <dc:title/>
</cp:coreProperties>
</file>